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07941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792366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723567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566660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37104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281734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